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1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4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внесении изменений в постановление Правительства Красноярского края от 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958" w:leader="none"/>
        </w:tabs>
        <w:ind w:firstLine="709"/>
        <w:rPr/>
      </w:pPr>
      <w:r>
        <w:rPr>
          <w:szCs w:val="28"/>
        </w:rPr>
        <w:t>В соответствии с Жилищным кодексом Российской Федерации, статьей 103 Устава Красноярского края, статьей 11.1 Закона Красноярского края               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Правительства Красноярского края                           от 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гиональной программе капитального ремонта общего имущества                  в многоквартирных домах, расположенных на территории Красноярского кр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«Паспорт программы»:</w:t>
      </w:r>
    </w:p>
    <w:p>
      <w:pPr>
        <w:pStyle w:val="Normal"/>
        <w:tabs>
          <w:tab w:val="clear" w:pos="708"/>
          <w:tab w:val="left" w:pos="6648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троке «Целевые индикаторы программы»:</w:t>
      </w: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4172» заменить цифрами «1420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44932,8» заменить цифрами «45294,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Постановка проблемы и обоснование необходимости принятия программы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етье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44932,8» заменить цифрами «45294,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4172» заменить цифрами «14207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втором цифры «14172» заменить цифрами «14207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абзаце третьем цифры «44932,8» заменить цифрами «45294,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3 «Основные цели, этапы и сроки выполнения программы, целевые индикаторы и показатели результативно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втором цифры «14172» заменить цифрами «1420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третьем цифры «44932,8» заменить цифрами «45294,5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гиональной программе капитального ремонта общего имущества в многоквартирных домах, расположенных на территории Красноярского края, изложить в редакции согласно </w:t>
      </w:r>
      <w:hyperlink r:id="rId4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2. Опубликовать постановление в газете «Наш Красноярский край»                 и на «Официальном интернет-портале правовой информации Красноярского края» (www.zakon.krskstate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 Постановление вступает в силу через 10 дней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1985" w:hanging="0"/>
        <w:jc w:val="both"/>
        <w:rPr/>
      </w:pPr>
      <w:r>
        <w:rPr>
          <w:sz w:val="28"/>
          <w:szCs w:val="28"/>
        </w:rPr>
        <w:t>Губернатора края –</w:t>
      </w:r>
    </w:p>
    <w:p>
      <w:pPr>
        <w:pStyle w:val="Normal"/>
        <w:tabs>
          <w:tab w:val="clear" w:pos="708"/>
          <w:tab w:val="left" w:pos="7200" w:leader="none"/>
        </w:tabs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 </w:t>
      </w:r>
    </w:p>
    <w:p>
      <w:pPr>
        <w:pStyle w:val="Normal"/>
        <w:tabs>
          <w:tab w:val="clear" w:pos="708"/>
          <w:tab w:val="left" w:pos="7200" w:leader="none"/>
        </w:tabs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 края                   Ю.А. Лапшин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rFonts w:cs="Calibri"/>
      <w:sz w:val="28"/>
      <w:szCs w:val="22"/>
    </w:rPr>
  </w:style>
  <w:style w:type="paragraph" w:styleId="Footer">
    <w:name w:val="Footer"/>
    <w:basedOn w:val="Normal"/>
    <w:pPr>
      <w:ind w:firstLine="709"/>
    </w:pPr>
    <w:rPr>
      <w:rFonts w:cs="Calibri"/>
      <w:sz w:val="28"/>
      <w:szCs w:val="22"/>
    </w:rPr>
  </w:style>
  <w:style w:type="paragraph" w:styleId="Style19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</w:rPr>
  </w:style>
  <w:style w:type="paragraph" w:styleId="13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D9EBC4C38B055D83E2CCF036B64EEDABC32A401D1EDCE3C0D071B2B4E0C59F35A15D7333D8BFA1116450E0AF02L" TargetMode="External"/><Relationship Id="rId3" Type="http://schemas.openxmlformats.org/officeDocument/2006/relationships/hyperlink" Target="consultantplus://offline/ref=F10C4A2CBD758E54AC0D6D79BEE5269A68490EF19F3A336B7E76B3A63395CDAF46E2EA1A635D40BFDB05AD41C9C2FE93E177E1E3FF40566ED7048FD5BF2EI" TargetMode="External"/><Relationship Id="rId4" Type="http://schemas.openxmlformats.org/officeDocument/2006/relationships/hyperlink" Target="consultantplus://offline/ref=F10C4A2CBD758E54AC0D6D79BEE5269A68490EF19F35306C7F72B3A63395CDAF46E2EA1A635D40BDD80CA944C1C2FE93E177E1E3FF40566ED7048FD5BF2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19:00Z</dcterms:created>
  <dc:creator>Tereschenko</dc:creator>
  <dc:description/>
  <dc:language>en-US</dc:language>
  <cp:lastModifiedBy>Попова Наталья Николаевна</cp:lastModifiedBy>
  <cp:lastPrinted>2019-02-21T16:19:00Z</cp:lastPrinted>
  <dcterms:modified xsi:type="dcterms:W3CDTF">2019-04-03T05:19:00Z</dcterms:modified>
  <cp:revision>2</cp:revision>
  <dc:subject/>
  <dc:title/>
</cp:coreProperties>
</file>